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VOZNÍ ŘÁD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1843"/>
          <w:tab w:val="clear" w:pos="3686"/>
          <w:tab w:val="clear" w:pos="5103"/>
          <w:tab w:val="clear" w:pos="6804"/>
          <w:tab w:val="clear" w:pos="8222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nkovní hrací plochy – Dětská hřiště a sledovaná pískoviště v Ostrově a místních částech</w:t>
      </w:r>
    </w:p>
    <w:p>
      <w:pPr>
        <w:pStyle w:val="Heading3"/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</w:rPr>
        <w:t>Provozovatel : Město Ostr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nkovní hrací plochy tvoří 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480"/>
        <w:gridCol w:w="1620"/>
        <w:gridCol w:w="1380"/>
      </w:tblGrid>
      <w:tr>
        <w:trPr>
          <w:trHeight w:val="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EZNAM HŘIŠ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číslo hřiště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náz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očet prvk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p.p.č.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Hlavní třída x Tylova x Klicpe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40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licperova x Lidická x Komenského(u čp. 10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40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idická x Jungmanova x Družeb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00/14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Šafaříkova x Masarykova x Lidic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ánesova x Hlavní x S.K.Neumanna (Atlant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4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S.K.Neumanna x Lidická (čp. 10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43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ánesova x Lidická (čp. 10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43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Vanču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90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Jáchymovská x Kollá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32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llárova x Severní x Masary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727/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asarykova u M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729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orní Žď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82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rušnohorská x Masarykova x Hal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224/47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eifertova x Lidická x Klínovec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43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ip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50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Brigádnic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28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llárova x Májová x Masaryk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9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asarykova x Máj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ájová x Štúrova x Luč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9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Štúrova x Hlavní x Luč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9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uční x Hlavní x Hor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2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orská x Hlavní x Máj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27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Borecká x Hor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27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línovecká x Krušnohor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342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dbor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08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 Kopci x Lidická x park SP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40/1,2,4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Hlubok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větn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6/2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Moříč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5/3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Dolní Žď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2/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ámecký park - Klášter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97/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ámecký park - k řece Bystř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97/1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ružeb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4/100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3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everní, pod Tesc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tím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885/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rovozní doba  dětských hřišť je stanovena každý rok pro období  1.4. – 31.10 .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eškeré vybavení dětských hřišť, je inventarizováno a je v majetku Města Ostrov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ntrola – úklid 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Předmětné venkovní plochy určené ke hrám dětí jsou svěřeny Smlouvou reg.č……… správci, který je povinen zejmén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jišťovat kontrolu, úklid a údržbu dětských hřišť, podle EN č. 1176 – 7, zejména Pokyny pro zřizování, kontrolu, údržbu a provoz (článek 6, 7, 8), dále dle zákona č. 258/2000 Sb., o ochraně veřejného zdraví § 13, odst. 2 a prováděcí vyhláškou č. 238/2011 Sb., o stanovení hygienických požadavků na koupaliště, sauny a hygienické limity písku v pískovištích venkovních hracích ploch (§40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jistit zákonný způsob likvidace odpadů vznikajících při správě a provozu, zajistit předání nebezpečných látek (injekčních stříkaček apod.) Městské polici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/>
      </w:pPr>
      <w:r>
        <w:rPr>
          <w:rFonts w:cs="Calibri" w:ascii="Calibri" w:hAnsi="Calibri"/>
        </w:rPr>
        <w:t>zajistit (v úzké spolupráci s odborem MIS MěÚ Ostrov – dále jen OMIS) vizuální a provozní kontroly dětských hřišť (dále DH), které budou prováděny min. každých 14 dní v souladu s normou ČSN EN 1176-7.</w:t>
      </w:r>
    </w:p>
    <w:p>
      <w:pPr>
        <w:pStyle w:val="Normal"/>
        <w:numPr>
          <w:ilvl w:val="0"/>
          <w:numId w:val="7"/>
        </w:numPr>
        <w:ind w:left="1418" w:hanging="65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ravidelná preventivní vizuální kontrola</w:t>
      </w:r>
      <w:r>
        <w:rPr>
          <w:rFonts w:cs="Calibri" w:ascii="Calibri" w:hAnsi="Calibri"/>
        </w:rPr>
        <w:t xml:space="preserve"> prováděná 2x měsíčně obsahuje kontrolu nepřístupných otvorů, ukotvení, povrchové úpravy (barev), pohyblivých dílů, lan, případného napadení hnilobou (u dřevěných prvků), jednotlivých dílů (jako funkčních celků), šroubů a kování, centrálních ložisek, sedátek, opotřebení závěsů včetně zajištění drobných oprav spočívajících především v utahování či výměně šroubů, matek, promazání, v kontrole opotřebení oček závěsů a případném zkrácení řetězů o opotřebovaná očka na herních prvcích, v montáži šplhacích kamenů na lezecké stěny, ve výměně sedátka na řetězové houpačce, doplnění chybějících krytek oplocení, výměně poškozených návštěvních řádů, srovnání dopadových ploch pod herními prvky, přehrabání pískoviště a úklidu prostor dětského hřiště. Záznam o kontrolách bude veden formou knihy prací a kontrol (ke každému hřišti budou zaznamenány údaje o dni kontroly, typu kontroly a jaká práce byla provedena, fotodokumentac).</w:t>
      </w:r>
    </w:p>
    <w:p>
      <w:pPr>
        <w:pStyle w:val="Normal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pravidelná provozní kontrola</w:t>
      </w:r>
      <w:r>
        <w:rPr>
          <w:rFonts w:cs="Calibri" w:ascii="Calibri" w:hAnsi="Calibri"/>
        </w:rPr>
        <w:t xml:space="preserve"> všech herních prvků v souladu s  ČSN EN 1176 a ČSN EN 1177 bude prováděna 1 x za 3 měsíce, záznam o kontrolách bude veden formou knihy prací a kontrol (ke každému hřišti budou zaznamenány údaje o dni kontroly, typu kontroly a jaká práce byla provedena, fotodokumentace), jejíž originál bude do konce měsíce od uskutečnění provozní kontroly předán objednateli. </w:t>
      </w:r>
    </w:p>
    <w:p>
      <w:pPr>
        <w:pStyle w:val="Normal"/>
        <w:ind w:left="17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/>
      </w:pPr>
      <w:r>
        <w:rPr>
          <w:rFonts w:cs="Calibri" w:ascii="Calibri" w:hAnsi="Calibri"/>
        </w:rPr>
        <w:t>provádět úklid a likvidace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spadaného listí 2x za rok zpravidla na konci vegetační období po opadu listí včetně zákonné likvidace listí a jiných části rostlin uvnitř oplocení pískovišť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ovádět sekání trávy včetně její zákonné likvidace uvnitř oplocení pískovišť, sečení provádět na 5 x za rok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ovést fotodokumentaci, která bude předána společně s příslušnou dokumentací o prováděných kontrolách (možno na elektronickém nosič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jistit odběr vzorků písků a jejich předání na KHS Karlovy Vary k provedení rozborů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/>
      </w:pPr>
      <w:r>
        <w:rPr>
          <w:rFonts w:cs="Calibri" w:ascii="Calibri" w:hAnsi="Calibri"/>
        </w:rPr>
        <w:t>zajistit (v úzké spolupráci s odborem OMIS) dílčí opravy vybavení, zejména výměny nebo doplnění písku v pískovištích, pokud odebrané vzorky nebudou odpovídat příslušným normám či pokud bude písek viditelně znečištěn a znehodnoce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ést příslušnou dokumentaci o prováděných kontrolá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/>
      </w:pPr>
      <w:r>
        <w:rPr>
          <w:rFonts w:cs="Calibri" w:ascii="Calibri" w:hAnsi="Calibri"/>
        </w:rPr>
        <w:t>úzce spolupracovat s odborem OMIS, všechny mimořádné události okamžitě hlásit vedoucímu odboru OMIS, nebo jím pověřenému pracovníkov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yužívat všech dostupných právních nástrojů pro docílení řádné správy a provozu spravovaného majet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ři nahlášení (telefonicky, e-meilem) závady na DH referentem MěÚ Ostrov či Městskou policií zajistit do 24 hod. zabezpečení DH proti vzniku úrazu, a to i v době sobot, nedělí a svátků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4"/>
        </w:numPr>
        <w:tabs>
          <w:tab w:val="clear" w:pos="1843"/>
          <w:tab w:val="clear" w:pos="3686"/>
          <w:tab w:val="clear" w:pos="5103"/>
          <w:tab w:val="clear" w:pos="6804"/>
          <w:tab w:val="clear" w:pos="8222"/>
        </w:tabs>
        <w:jc w:val="both"/>
        <w:rPr/>
      </w:pPr>
      <w:r>
        <w:rPr>
          <w:rFonts w:cs="Calibri" w:ascii="Calibri" w:hAnsi="Calibri"/>
          <w:sz w:val="22"/>
        </w:rPr>
        <w:t>Venkovní hrací plocha může být využívána pouze k těm účelům, pro které byla vybudována, tj. k dětským hrám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stup a užívání venkovní hrací plochy je na vlastní nebezpečí 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2"/>
        </w:rPr>
        <w:t>Věk dítěte není omezen, avšak zejména při hrách na konstrukcích platí zákon č. 89/2012 Sb., nový občanský zákoník, ve znění pozdějších novel, § 865 a následující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ři užívání venkovní hrací plochy je každý povinen dodržovat čistotu a pořádek, neničit jeho vybavení a dbát na bezpečnost svou i dalších uživatelů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vozovatel nenese odpovědnost za odložené v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 w:val="22"/>
        </w:rPr>
        <w:t>Na venkovních hracích plochách je zakázáno dle zákona č.65/2017 Sb., ve znění pozdějších novel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stup se zvířat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žívání alkoholických nápojů a omamných látek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žívání nápojů ve skleněných obalech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uření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2"/>
        </w:rPr>
        <w:t>PORUŠENÍ TĚCHTO ZÁKAZŮ BUDOU ŘEŠENY JAKO PŘESTUPKY DLE § 35 ZÁKONA Č. 65/2017 Sb. S ULOŽENÍM POKUTY NA MÍSTĚ AŽ DO VÝŠE 10 000,- KČ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voz a zajištění kontroly prvků, sledování stavu písků se řídí zákonem č. 258/2000 Sb., a vyhl. č. 238/2011 Sb., a EN ČSN č. 1176-7   a je stanoven celoročně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ýměna písku se provádí 1x ročně (zpravidla před zahájením provozu), 3x se provádí propařování písků (černá folie při plném slunci 2-3 hodiny, zpravidla v červnu, červenci a srpnu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 w:val="22"/>
        </w:rPr>
        <w:t>Hloubková kontrola všech herních prvků se provádí pravidelně odbornou oprávněnou firmou  1x ročně a to před zahájením další sezon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vozovatel si v případě potřeby vyhrazuje právo ke změnám v Provozním řádu bez předchozího upozornění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vozní řády a veškeré doklady jsou vždy k dispozici 1x na odboru MIS MěÚ jako provozovatele venkovních hracích ploch a  1x u správce tj. firma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Kontaktní spojení: tel. 354 224 918, e-mail : </w:t>
      </w:r>
      <w:hyperlink r:id="rId2">
        <w:r>
          <w:rPr>
            <w:rStyle w:val="InternetLink"/>
            <w:rFonts w:cs="Calibri" w:ascii="Calibri" w:hAnsi="Calibri"/>
          </w:rPr>
          <w:t>pniederhafnerova@ostrov.cz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Provozní řád zpracoval:                                              Město Ostrov, obor městských investic a správ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dodržování řádu a jeho kontrolu zodpovídá :        </w:t>
      </w:r>
    </w:p>
    <w:p>
      <w:pPr>
        <w:pStyle w:val="TextBody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76" w:right="1276" w:gutter="0" w:header="708" w:top="1418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spacing w:val="16"/>
        <w:sz w:val="16"/>
      </w:rPr>
      <w:t>Jáchymovská1,  PSČ 363 01 Ostrov,  tel.:354224999,   IČ:00254843,   podatelna@ostrov.cz</w:t>
    </w:r>
  </w:p>
  <w:p>
    <w:pPr>
      <w:pStyle w:val="Footer"/>
      <w:rPr>
        <w:spacing w:val="16"/>
        <w:sz w:val="16"/>
      </w:rPr>
    </w:pPr>
    <w:r>
      <w:rPr>
        <w:spacing w:val="16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2" w:color="000000"/>
      </w:pBdr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819785</wp:posOffset>
              </wp:positionH>
              <wp:positionV relativeFrom="paragraph">
                <wp:posOffset>102870</wp:posOffset>
              </wp:positionV>
              <wp:extent cx="655955" cy="657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5320" cy="657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4" r="-17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5320" cy="657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5pt;height:51.8pt;mso-wrap-distance-left:7.05pt;mso-wrap-distance-right:7.05pt;mso-wrap-distance-top:0pt;mso-wrap-distance-bottom:0pt;margin-top:8.1pt;mso-position-vertical-relative:text;margin-left:6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55320" cy="657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4" r="-17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5320" cy="657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bottom w:val="single" w:sz="6" w:space="2" w:color="000000"/>
      </w:pBdr>
      <w:jc w:val="center"/>
      <w:rPr>
        <w:b/>
        <w:b/>
        <w:spacing w:val="40"/>
        <w:sz w:val="36"/>
      </w:rPr>
    </w:pPr>
    <w:r>
      <w:rPr>
        <w:b/>
        <w:spacing w:val="40"/>
        <w:sz w:val="36"/>
      </w:rPr>
      <w:t>Město Ostrov</w:t>
    </w:r>
  </w:p>
  <w:p>
    <w:pPr>
      <w:pStyle w:val="Header"/>
      <w:rPr>
        <w:b/>
        <w:b/>
        <w:spacing w:val="40"/>
        <w:sz w:val="36"/>
      </w:rPr>
    </w:pPr>
    <w:r>
      <w:rPr>
        <w:b/>
        <w:spacing w:val="4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43" w:leader="none"/>
        <w:tab w:val="left" w:pos="3686" w:leader="none"/>
        <w:tab w:val="left" w:pos="5103" w:leader="none"/>
        <w:tab w:val="left" w:pos="6804" w:leader="none"/>
        <w:tab w:val="left" w:pos="8222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extvbloku">
    <w:name w:val="Text v bloku"/>
    <w:basedOn w:val="Normal"/>
    <w:qFormat/>
    <w:pPr>
      <w:ind w:left="426"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iederhafnerova@ostrov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56:00Z</dcterms:created>
  <dc:creator>Jana Punčochářová</dc:creator>
  <dc:description/>
  <cp:keywords/>
  <dc:language>en-US</dc:language>
  <cp:lastModifiedBy>mhrabovsky</cp:lastModifiedBy>
  <cp:lastPrinted>2014-01-22T15:04:00Z</cp:lastPrinted>
  <dcterms:modified xsi:type="dcterms:W3CDTF">2019-07-31T08:05:00Z</dcterms:modified>
  <cp:revision>3</cp:revision>
  <dc:subject/>
  <dc:title>město Ostrov odb.ŽP</dc:title>
</cp:coreProperties>
</file>